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   ����� ������  ������  ���    �������  �����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 �    �    �    �    �  �    �  � 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     �    ������  ������  �      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 ��� ����� ������� ������� 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age     Title                   � Run "TRIBBLES /?" for mor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-----   ---------               ������������������������������������Ĵ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1     The Stor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2     The Game Pla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3     The Game Play Cont'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4     The Status Scree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5     Description of Objects &amp; Their Purpos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6     Description of Objects &amp; Their Purpose Cont'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7     Advanced Featur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8     Advanced Features Cont'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9     Sound Blaster Sup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10    The Programmin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11    The Credit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12    Legal Crap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 13    Registration Informa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 by MicroHof 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ong long ago, when Picard's grandfather was in diapers, and Kirk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saving the universe, the Tribbles lived among the galaxy.  They w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a bunch of non-sensient, speedy regenerating little balls of fur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re doomed for the rest of eternity to live, regenerate, and someday di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n, Q came along.  Yes, Q.  He saw the poor little creatures,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ided to do them a favor - he granted them the gift of intelligenc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s, they were sensient from that day forward, and began to quick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 technologically.  Soon enough, they had warp technology, an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obvious step was for them to enroll in Starflee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 Tribble in STARFLEET?!  No way.  That's exactly what Starfleet h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ay.  You, the first Tribble to pass the written and oral tests, m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the remaining training courses, and you'll be a shoe-in for St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et!  So, don't let your race down!  Complete the holodeck train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rses, and start the new era of Tribbles in Starfleet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 luck, may the Force be with you, and keep your stick on the ic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ember : Tribbles hate Klingons (and Klingons hate Tribbles). &lt;G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ame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ame play of Tribbles is very easy.  The keys you may use while you'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playing mode are as follows 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row Keys : Move Tribble around      NumPad Arrows : Aim Inven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TER      : Use Medpac               5 on NumPad   : Use Inven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PACE      : Pause game               ESCAPE        : Restart Lev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X  = Quit to Main Menu                For Command Line Options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1 = Help Screen                      Type : TRIBBLES /HEL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bject is very simple.  Each level is a training course in the holo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k of Starfleet Academy.  You must complete the course by taking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essary route, considering all obstacles, and stepping on the �� a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each level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: Some levels require more to be able to pas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ame Play Cont'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important things to keep in mind are that 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Each level can have more than one page.  Up to 3, as a matter of fac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Each level can have more than one exit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The shortest route is not always the bes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You sometimes can't SEE site-to-site transports, but they're ther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Look ahead in the whole page before making a crucial decision -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y be overlooking something important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You may only hold one item in your inventory at once.  Medpacs don'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unt as inventory, neither do Hearts or Thousand-Point-Orb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he Description of Objects and Their Purpose section for more inf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what the heck I'm talking about.  :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bbles is a puzzle game, made for the purpose of giving you something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on those boring days.  If you like hard challenges, Tribbles i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for you.  Don't get frustrated - there is always a way out of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atus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the bottom of each level screen is your Status Screen.  It shows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thing you currently have to work with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= 2        &gt; This shows you how many lives you have lef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2        &gt; This shows you how many Medpacs you hav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= 1    &gt; This shows you what level you are currently 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re = 1000 &gt; This shows you your current scor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is shows you how much time you have left to complet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= 100 &gt; level.  If it runs out, you must start the level over and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lose a lif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his is a meter of your health.  If you touch some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lth = ��� &gt; takes away health points, the meter goes down.  If you ru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ut of health points, you lose a life but keep play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shows what you have in your inventory.  You can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hold one thing at a time.  Items that go into you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entory Box : inventory are Security Cards, Barrels, and Phaser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arrow shows what direction you are aiming the i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o get rid of it, you must USE i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of Objects &amp; Their Purp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's begin with the basics (no specific order!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The End Level Field.  Step on it to end the level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= An enemy.  Starfleet officer, to be exact.  He takes away 2 heal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ints if you get hit by him.  They move, so be careful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A Medpace.  Use it by pushing ENTER.  It will refill 2 health point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= A Heart.  This will give you an extra Tribble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A Thousand-Point-Orb.  This gives you 1000 points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Spilled Radioactive Waste.  This came from a cargo bin.  Touch it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se two health points!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= Rock.  You must push these out of your way, and only one at a time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Green Barrel.  You must push these out of your way, like a rock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Red Barrel.  You must pick these up and set 'em down.  (Aim Invento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Security Card - opens normal doors (doors are gray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= Main Sec. Card - opens main doors (doors are gray and double-barred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Stopwatch.  BLUE stops time and enemies for 10 second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YELLOW stops time and enemies for 20 second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Phaser.  This one-charge phaser allows you to shoot through walls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ther obstacle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Sign.  Step on it to see a message or hin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of Objects &amp; Their Purpose Cont'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_) = A Normal cargo hold.  It just sits there, and won't let you wal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rough.  Lots of these usually means radioactive waste is near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= Walls.  You may not walk through them, but you can shoot through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et Items (all is the same except for these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= A tree.  You may shoot through these with phasers, but you may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alk through them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Water.  This takes 2 health points if you step in i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: This is not all there is, see Advanced Features for more.  Also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ome things exist that aren't on this list.  Find out for yoursel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hat they are, but don't get hurt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entory Description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curity Cards, Pick-up Barrels, and Phasers go into your inventor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must aim the Barrels and Phasers before you use them.  You must wal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to a door to use the Security Cards.  You MUST USE THE ITEM to get r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it.  YOU MAY ONLY HAVE ONE ITEM IN INVENTORY AT A TIME!  BE CLEVER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dvanced level features are as follow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SITE TO SITE TRANSPORT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roughout most levels, there is at least one site to site transpo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hit one site, it will take you to the other site, and vice vers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re are NO one way transports.  Hit one, go to the other.  Some 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e made up of mostly these - it can get VERY confusing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CAN'T TELL WHERE THEY ARE - they're always a black spac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FORCEFIELD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 some levels, there are levers and forcefields.  The levers togg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ach forcefield's status.  If it is on, and you hit a lever, the force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eld turns off, and vice versa.  There can be more than one to a leve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encounter one that is on (a GREEN wall), you may not walk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.  So, to get through certain areas, you'll have to pull levers to 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forcefields on or off.  Each lever controls all of the forcefiel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 IT'S page.  Some pages have more than one lever, but each lev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ggles the the forcefields on the same page as it.  So, a lever on p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of a level doesn't change the forcefields on page 3.  This can bec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ying, but hey!  That's part of the fun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= Lever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Features Cont'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dvanced level features are as follow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RROW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 some levels, there may be flashing arrows.  These will ONLY L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PASS OVER THEM IN THE DIRECTION THEY ARE POINTING.  If you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rrently on a LEFT arrow, the only way you can move is lef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LIT FLOOR TIL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times, there are lit floor tiles that must be deactivated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der to be permitted to end the level.  If there are any lit, and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y to step on the �� field, you won't be able to until you deactiv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remaining ones.  They are bright cyan when active, and gray when n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= Lit Til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MOVING ENEMI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tarfleet officers are often bustling about to make your trip hard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can shoot them with a phaser - YEAY!  But if you run into one,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se health points.  Don't worry - you've got enough problems with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m chasing you, so they don't.  They just...wal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LASER BEAM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walls can shoot out laser beams.  Some bounce around, and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oot and dissipate and a new one is shot.  Look out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Blaster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ribbles has been programmed with many sound effects that you m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 during game play if you have a sound card.  The sound algoryth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been tested on different machines with different sound cards, and s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r, anything remotely Sound Blaster compatible will work.  In order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 the Sound Blaster support, you must set a switch from the main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y toggle "SoundBlaster" ON or OFF.  The setting is saved on ex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times, the sound effects don't always work right (imagine that!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VERY OFTEN, but SOMETIMES, the game will lock up - ONLY IF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n running around maniacally, activating one sound effect after an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another with absolutely no break in the middle whatsoever.  To avo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, take it slow....it's not like you have a time limit or anything! &lt;G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NOTE! **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try and try and are sure you have a sound card (duh), bu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effects just won't work, please write to MicroHof, and tell us w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ct type of sound card you have.  Also explain what happens when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y using Sound Blaster.  Depending on whether or not your response 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istic, we may send you a free update with other software product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m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bbles was programmed in the most efficient way I know of at the ti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ince I wrote that, I've learned better ways, but I don't want to was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ime that I would need to reconstruct the entire programming code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a main engine, and several level data files, but that's it. 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d to have a Tribbles version where I had to painstakingly program ea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individually, with it's own set of coordinates, but now that I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skill in this language, I constructed a very fast, very effici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gine.  An engine, for you non-computer-knowing-people, is a program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s everything else by loading up data.  Most programs - heck, A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are run off of engines, but awhile ago I didn't know how I c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ruct one to run as many as 100 different level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ere's a description of each file's use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BBLES.EXE &lt;== this is the main engine of the program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BBLES.DAT &lt;== this file holds the data for the entire gam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BBLES.DOC &lt;== this is the file that you are reading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ND YOUR COMMENTS TO : dean@marshallnet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   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now, for the most IMPORTANT part of all!!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Engine Programmer....Brian Hof   VGA &amp; Music..........Justin Gar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.............Brian Hof   Monkey Trainer......Ishmael Gwuan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..........Justin Gartin   Danc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........Amar Ambardekar   Choreographer.............Jane Do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ors..............Brian Hof   Antidisestablishmentarianis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........Connor Reynolds   Therapist............Dr. Kevorki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..........Justin Garti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Programmers.........Brian Hof � EXTRA SPECIAL THANKS to Mike Huff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...Connor Reynolds � for releasing the public domain w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.....Justin Gartin � player.  I took his methods,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reshaped them to fit my own need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Hof is...............Brian Hof � I couldn't have done it without hi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.........Connor Reynolds � OR the All-Basic-Code Programm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...........Justin Gartin � who puts out a periodical ABC packe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Cra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hate this part of the documentation, but it MUST be don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DISCLAIMER *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ribbles has been tested on many computers, including a 486-25Mhz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86-66Mhz, 286-16Mhz, 8086/8088-7Mhz, and 586-100Mhz.  No problems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ccurred among any of those computers, and none are expected when run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bbles on any other system.  HOWEVER,  MicroHof is not responsible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damages done to your system as a result of using Tribbles.  You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the software at your own risk.  Take care of your program and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, and they will take care of you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-=MicroHof=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ame was not created, approved, licensed, or endorsed by any ent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olved in creating or producing the Star Trek television series or film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 Trek, Tribbles, Kirk, Picared, Q, Starfleet, and the Starfleet symb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trademarks of Paramount Picture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ibbles is basically FREEWARE.  However, if you enjoy playing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can afford to show us your support, we would greatly appreciate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unt that you would like to give us for our time.  Even a postcard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Send contributions to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the sake of argument, we'l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anything you wish to give us        MicroHo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gistration fee.                      212 S 11 S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Marshalltown, IA  5015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send us any money, then we     * Why register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l be sure to send you something      - Get a clear conscienc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make it worth your time - even       - You want MicroHof to make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its just a Tribbles sticker!         - You were really drunk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.---------------------------------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| Subliminal Message : Send Us $$ |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`---------------------------------'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