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ady jsou názvy všech misí...v angličtině to zní líp :-)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:First blood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2:Rules of acquisition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3:Heart of warrior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4:Alianc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5:Second side of the coin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6:Distanc run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7:Faces of war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8:Into the flames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>9:Eye for an ey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:Agent of the other sid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1:Onto the burning ground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2:Incoming ally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3:Silent plac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4:Visitor from hell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5:Choosing sides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6:Eye of the storm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7:In the darkness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8:Great escap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9:Dumb baricade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20:Operation „Hellbird“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>21:Living end part I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>22:Living end part II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2:00Z</dcterms:created>
  <dc:creator/>
  <dc:description/>
  <dc:language>en-US</dc:language>
  <cp:lastModifiedBy>spirit</cp:lastModifiedBy>
  <dcterms:modified xsi:type="dcterms:W3CDTF">2001-07-28T09:48:00Z</dcterms:modified>
  <cp:revision>5</cp:revision>
  <dc:subject/>
  <dc:title/>
</cp:coreProperties>
</file>