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80"/>
          <w:sz w:val="24"/>
        </w:rPr>
      </w:pPr>
      <w:r>
        <w:rPr>
          <w:rStyle w:val="StrongEmphasis"/>
          <w:rFonts w:cs="Verdana" w:ascii="Verdana" w:hAnsi="Verdana"/>
          <w:color w:val="000080"/>
          <w:sz w:val="44"/>
        </w:rPr>
        <w:t>STAR TREK</w:t>
      </w:r>
      <w:r>
        <w:rPr>
          <w:rStyle w:val="StrongEmphasis"/>
          <w:rFonts w:cs="Verdana" w:ascii="Verdana" w:hAnsi="Verdana"/>
          <w:color w:val="000080"/>
          <w:sz w:val="44"/>
          <w:vertAlign w:val="superscript"/>
        </w:rPr>
        <w:t>®</w:t>
      </w:r>
      <w:r>
        <w:rPr>
          <w:rStyle w:val="StrongEmphasis"/>
          <w:rFonts w:cs="Verdana" w:ascii="Verdana" w:hAnsi="Verdana"/>
          <w:color w:val="000080"/>
          <w:sz w:val="44"/>
        </w:rPr>
        <w:t xml:space="preserve"> : "El Duelo"</w:t>
      </w:r>
      <w:r>
        <w:rPr>
          <w:rStyle w:val="StrongEmphasis"/>
          <w:rFonts w:cs="Verdana" w:ascii="Verdana" w:hAnsi="Verdana"/>
          <w:color w:val="000080"/>
          <w:sz w:val="72"/>
        </w:rPr>
        <w:br/>
      </w:r>
      <w:r>
        <w:rPr>
          <w:rStyle w:val="StrongEmphasis"/>
          <w:rFonts w:cs="Verdana" w:ascii="Verdana" w:hAnsi="Verdana"/>
          <w:color w:val="000000"/>
          <w:sz w:val="24"/>
        </w:rPr>
        <w:t>Creado por Juan Fernando Valencia</w:t>
        <w:br/>
      </w:r>
      <w:r>
        <w:rPr>
          <w:rFonts w:cs="Verdana" w:ascii="Verdana" w:hAnsi="Verdana"/>
          <w:b/>
          <w:color w:val="000000"/>
          <w:sz w:val="24"/>
        </w:rPr>
        <w:t>www.geocities.com/mipropiosoft</w:t>
      </w:r>
    </w:p>
    <w:p>
      <w:pPr>
        <w:pStyle w:val="Normal"/>
        <w:rPr>
          <w:rStyle w:val="StrongEmphasis"/>
          <w:rFonts w:ascii="Verdana" w:hAnsi="Verdana" w:cs="Verdana"/>
          <w:b/>
          <w:b/>
          <w:color w:val="000080"/>
          <w:sz w:val="24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 USS Enterprise, mientras investiga el ataque a una estación de comunicaciones cercana, es interceptada por cruceros Klingon fuertemente armados que la obligan a participar en una especie de entrenamiento guerrero conocido en todo el Imperio como : "El Duelo"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OBJETIVO DEL JUEG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sponder el ataque Klingon destruyendo los cruceros de batalla AMAR, T'ONG y KRONOS ON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TECLAS Y FUNCIONE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IZQUIERDA</w:t>
      </w:r>
      <w:r>
        <w:rPr>
          <w:rFonts w:cs="Verdana" w:ascii="Verdana" w:hAnsi="Verdana"/>
          <w:sz w:val="24"/>
        </w:rPr>
        <w:t xml:space="preserve"> = Transferir energía al nucleo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DERECHA</w:t>
      </w:r>
      <w:r>
        <w:rPr>
          <w:rFonts w:cs="Verdana" w:ascii="Verdana" w:hAnsi="Verdana"/>
          <w:sz w:val="24"/>
        </w:rPr>
        <w:t xml:space="preserve"> = Transferir energía a los escudos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1 ~ F9</w:t>
      </w:r>
      <w:r>
        <w:rPr>
          <w:rFonts w:cs="Verdana" w:ascii="Verdana" w:hAnsi="Verdana"/>
          <w:sz w:val="24"/>
        </w:rPr>
        <w:t xml:space="preserve"> = Selecciona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ARRIBA</w:t>
      </w:r>
      <w:r>
        <w:rPr>
          <w:rFonts w:cs="Verdana" w:ascii="Verdana" w:hAnsi="Verdana"/>
          <w:sz w:val="24"/>
        </w:rPr>
        <w:t xml:space="preserve"> = Incrementa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ABAJO</w:t>
      </w:r>
      <w:r>
        <w:rPr>
          <w:rFonts w:cs="Verdana" w:ascii="Verdana" w:hAnsi="Verdana"/>
          <w:sz w:val="24"/>
        </w:rPr>
        <w:t xml:space="preserve"> = Disminui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SC</w:t>
      </w:r>
      <w:r>
        <w:rPr>
          <w:rFonts w:cs="Verdana" w:ascii="Verdana" w:hAnsi="Verdana"/>
          <w:sz w:val="24"/>
        </w:rPr>
        <w:t xml:space="preserve"> = Detener motores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SPACIO</w:t>
      </w:r>
      <w:r>
        <w:rPr>
          <w:rFonts w:cs="Verdana" w:ascii="Verdana" w:hAnsi="Verdana"/>
          <w:sz w:val="24"/>
        </w:rPr>
        <w:t xml:space="preserve"> = Disparar phaser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NTRAR</w:t>
      </w:r>
      <w:r>
        <w:rPr>
          <w:rFonts w:cs="Verdana" w:ascii="Verdana" w:hAnsi="Verdana"/>
          <w:sz w:val="24"/>
        </w:rPr>
        <w:t xml:space="preserve"> = Disparar torpedo photon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0 ~ 9</w:t>
      </w:r>
      <w:r>
        <w:rPr>
          <w:rFonts w:cs="Verdana" w:ascii="Verdana" w:hAnsi="Verdana"/>
          <w:sz w:val="24"/>
        </w:rPr>
        <w:t xml:space="preserve"> = Verificar estado de los sistemas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SUPR</w:t>
      </w:r>
      <w:r>
        <w:rPr>
          <w:rFonts w:cs="Verdana" w:ascii="Verdana" w:hAnsi="Verdana"/>
          <w:sz w:val="24"/>
        </w:rPr>
        <w:t xml:space="preserve"> = Desactivar y recuperar energía de los sistema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Star Trek</w:t>
      </w:r>
      <w:r>
        <w:rPr>
          <w:rFonts w:cs="Verdana" w:ascii="Verdana" w:hAnsi="Verdana"/>
          <w:sz w:val="24"/>
          <w:vertAlign w:val="superscript"/>
        </w:rPr>
        <w:t>®</w:t>
      </w:r>
      <w:r>
        <w:rPr>
          <w:rFonts w:cs="Verdana" w:ascii="Verdana" w:hAnsi="Verdana"/>
          <w:sz w:val="24"/>
        </w:rPr>
        <w:t xml:space="preserve"> es una marca registrada por Paramount Pictures Corporation. Gráficos y algunos sonidos tomados de Star Trek</w:t>
      </w:r>
      <w:r>
        <w:rPr>
          <w:rFonts w:cs="Verdana" w:ascii="Verdana" w:hAnsi="Verdana"/>
          <w:sz w:val="24"/>
          <w:vertAlign w:val="superscript"/>
        </w:rPr>
        <w:t>®</w:t>
      </w:r>
      <w:r>
        <w:rPr>
          <w:rFonts w:cs="Verdana" w:ascii="Verdana" w:hAnsi="Verdana"/>
          <w:sz w:val="24"/>
        </w:rPr>
        <w:t xml:space="preserve"> : Starfleet Command™, Interplay Produc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Cualquier pregunta, comentario o sugerencia puedes hacerla escribiendo al correo electrónico "juanfer@mail.com" o visitando la página web </w:t>
      </w:r>
      <w:r>
        <w:rPr>
          <w:rFonts w:cs="Verdana" w:ascii="Verdana" w:hAnsi="Verdana"/>
          <w:b/>
          <w:sz w:val="24"/>
        </w:rPr>
        <w:t>www.geocities.com/mipropiosoft</w:t>
      </w:r>
    </w:p>
    <w:p>
      <w:pPr>
        <w:pStyle w:val="Normal"/>
        <w:jc w:val="center"/>
        <w:rPr>
          <w:rFonts w:ascii="Verdana" w:hAnsi="Verdana" w:cs="Verdana"/>
          <w:sz w:val="44"/>
        </w:rPr>
      </w:pPr>
      <w:r>
        <w:rPr>
          <w:rStyle w:val="StrongEmphasis"/>
          <w:rFonts w:cs="Verdana" w:ascii="Verdana" w:hAnsi="Verdana"/>
          <w:color w:val="000080"/>
          <w:sz w:val="44"/>
        </w:rPr>
        <w:t>STAR TREK</w:t>
      </w:r>
      <w:r>
        <w:rPr>
          <w:rStyle w:val="StrongEmphasis"/>
          <w:rFonts w:cs="Verdana" w:ascii="Verdana" w:hAnsi="Verdana"/>
          <w:color w:val="000080"/>
          <w:sz w:val="44"/>
          <w:vertAlign w:val="superscript"/>
        </w:rPr>
        <w:t>®</w:t>
      </w:r>
      <w:r>
        <w:rPr>
          <w:rStyle w:val="StrongEmphasis"/>
          <w:rFonts w:cs="Verdana" w:ascii="Verdana" w:hAnsi="Verdana"/>
          <w:color w:val="000080"/>
          <w:sz w:val="44"/>
        </w:rPr>
        <w:t xml:space="preserve"> : "El Duelo" - INTERFAZ</w:t>
      </w:r>
    </w:p>
    <w:p>
      <w:pPr>
        <w:pStyle w:val="Normal"/>
        <w:rPr>
          <w:rFonts w:ascii="Verdana" w:hAnsi="Verdana" w:cs="Verdana"/>
          <w:sz w:val="44"/>
          <w:lang w:val="en-US"/>
        </w:rPr>
      </w:pPr>
      <w:r>
        <w:rPr>
          <w:rFonts w:cs="Verdana" w:ascii="Verdana" w:hAnsi="Verdana"/>
          <w:sz w:val="4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9295</wp:posOffset>
                </wp:positionH>
                <wp:positionV relativeFrom="paragraph">
                  <wp:posOffset>170180</wp:posOffset>
                </wp:positionV>
                <wp:extent cx="7389495" cy="814578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9360" cy="8145720"/>
                          <a:chOff x="0" y="0"/>
                          <a:chExt cx="7389360" cy="814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000" y="7283520"/>
                            <a:ext cx="22003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0640" y="5463720"/>
                            <a:ext cx="22003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38360" y="0"/>
                            <a:ext cx="4267080" cy="45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92080" y="601920"/>
                            <a:ext cx="918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359" y="44936"/>
                                </a:moveTo>
                                <a:lnTo>
                                  <a:pt x="-1793" y="5786"/>
                                </a:lnTo>
                              </a:path>
                              <a:path w="21600" h="21600">
                                <a:moveTo>
                                  <a:pt x="-1793" y="0"/>
                                </a:moveTo>
                                <a:lnTo>
                                  <a:pt x="-1793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Pantalla Princip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1933560"/>
                            <a:ext cx="8362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2856" y="49076"/>
                                </a:moveTo>
                                <a:lnTo>
                                  <a:pt x="23568" y="9529"/>
                                </a:lnTo>
                              </a:path>
                              <a:path w="21600" h="21600">
                                <a:moveTo>
                                  <a:pt x="23568" y="0"/>
                                </a:moveTo>
                                <a:lnTo>
                                  <a:pt x="23568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Energí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2329920"/>
                            <a:ext cx="8229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3050" y="35735"/>
                                </a:moveTo>
                                <a:lnTo>
                                  <a:pt x="23600" y="9529"/>
                                </a:lnTo>
                              </a:path>
                              <a:path w="21600" h="21600">
                                <a:moveTo>
                                  <a:pt x="23600" y="0"/>
                                </a:moveTo>
                                <a:lnTo>
                                  <a:pt x="23600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Escud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2743200"/>
                            <a:ext cx="1188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6623" y="22076"/>
                                </a:moveTo>
                                <a:lnTo>
                                  <a:pt x="22985" y="9529"/>
                                </a:lnTo>
                              </a:path>
                              <a:path w="21600" h="21600">
                                <a:moveTo>
                                  <a:pt x="22985" y="0"/>
                                </a:moveTo>
                                <a:lnTo>
                                  <a:pt x="22985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"/>
                                </w:rPr>
                                <w:t>Veloc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3108960"/>
                            <a:ext cx="12650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5718" y="22076"/>
                                </a:moveTo>
                                <a:lnTo>
                                  <a:pt x="22901" y="9529"/>
                                </a:lnTo>
                              </a:path>
                              <a:path w="21600" h="21600">
                                <a:moveTo>
                                  <a:pt x="22901" y="0"/>
                                </a:moveTo>
                                <a:lnTo>
                                  <a:pt x="22901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Curso Actu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74720"/>
                            <a:ext cx="12668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5697" y="9265"/>
                                </a:moveTo>
                                <a:lnTo>
                                  <a:pt x="22899" y="9529"/>
                                </a:lnTo>
                              </a:path>
                              <a:path w="21600" h="21600">
                                <a:moveTo>
                                  <a:pt x="22899" y="0"/>
                                </a:moveTo>
                                <a:lnTo>
                                  <a:pt x="22899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Nivel de Aler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3840480"/>
                            <a:ext cx="107244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3135" y="4101"/>
                                </a:moveTo>
                                <a:lnTo>
                                  <a:pt x="61731" y="4101"/>
                                </a:lnTo>
                                <a:lnTo>
                                  <a:pt x="61731" y="-6949"/>
                                </a:lnTo>
                                <a:lnTo>
                                  <a:pt x="61667" y="-17772"/>
                                </a:lnTo>
                              </a:path>
                              <a:path w="21600" h="21600">
                                <a:moveTo>
                                  <a:pt x="23135" y="0"/>
                                </a:moveTo>
                                <a:lnTo>
                                  <a:pt x="23135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Sector y Posición Actual (MK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080" y="1516320"/>
                            <a:ext cx="10972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200" y="26156"/>
                                </a:moveTo>
                                <a:lnTo>
                                  <a:pt x="-1500" y="3375"/>
                                </a:lnTo>
                              </a:path>
                              <a:path w="21600" h="21600">
                                <a:moveTo>
                                  <a:pt x="-1500" y="0"/>
                                </a:moveTo>
                                <a:lnTo>
                                  <a:pt x="-1500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Panel Sistemas (Activar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Desactivar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8480" y="3181320"/>
                            <a:ext cx="101916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7361" y="4418"/>
                                </a:moveTo>
                                <a:lnTo>
                                  <a:pt x="-1615" y="4208"/>
                                </a:lnTo>
                              </a:path>
                              <a:path w="21600" h="21600">
                                <a:moveTo>
                                  <a:pt x="-1615" y="0"/>
                                </a:moveTo>
                                <a:lnTo>
                                  <a:pt x="-1615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Sistemas Nave Enemig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080" y="3832920"/>
                            <a:ext cx="10249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-1606" y="3522"/>
                                </a:moveTo>
                                <a:lnTo>
                                  <a:pt x="-43066" y="3522"/>
                                </a:lnTo>
                                <a:lnTo>
                                  <a:pt x="-43066" y="-1976"/>
                                </a:lnTo>
                                <a:lnTo>
                                  <a:pt x="-43039" y="-7337"/>
                                </a:lnTo>
                              </a:path>
                              <a:path w="21600" h="21600">
                                <a:moveTo>
                                  <a:pt x="-1606" y="0"/>
                                </a:moveTo>
                                <a:lnTo>
                                  <a:pt x="-1606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Sensores de Corto y Largo Alca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080" y="4602600"/>
                            <a:ext cx="1024920" cy="56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Ayuda (Teclas y Funcione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851920"/>
                            <a:ext cx="9352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4330" y="9600"/>
                                </a:moveTo>
                                <a:lnTo>
                                  <a:pt x="-1760" y="9600"/>
                                </a:lnTo>
                              </a:path>
                              <a:path w="21600" h="21600">
                                <a:moveTo>
                                  <a:pt x="-1760" y="0"/>
                                </a:moveTo>
                                <a:lnTo>
                                  <a:pt x="-1760" y="21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Arm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5600" y="7231320"/>
                            <a:ext cx="344628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Sensores de Largo Alcance (SENSORES ALTOS) : El símbolo "(( ))" indica la presencia de un agujero de gusano o "wormhole". (FED = Nave de la Federación, KNG = Nave Klingo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9480" y="254268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5430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589104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6330960"/>
                            <a:ext cx="3446280" cy="79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Sensores de Corto Alcance (SENSORES BAJOS) : La imagen de fondo amarillo indica  la captura de un tripulante de la Enterprise por parte de la nave enemiga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1747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98480"/>
                            <a:ext cx="3436560" cy="72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"/>
                                </w:rPr>
                                <w:t>Los Sensores de Corto o Largo Alcance pueden perder fuerza dependiendo de la distancia entre las naves. El símbolo "???" indicará esa perdid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564516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661800"/>
                            <a:ext cx="1167840" cy="439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_tradnl"/>
                                </w:rPr>
                                <w:t>Curso Actual Selecciona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85pt;margin-top:13.4pt;width:581.85pt;height:641.4pt" coordorigin="-1117,268" coordsize="11637,12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;top:11738;width:3464;height:130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;top:8872;width:3464;height:1304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63;top:268;width:6719;height:71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8792;top:1216;width:1445;height:671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Pantalla Principal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-439;top:3313;width:1316;height:4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Energía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-409;top:3937;width:1295;height:4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Escudos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-994;top:4588;width:1871;height:4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"/>
                          </w:rPr>
                          <w:t>Velocid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-1114;top:5164;width:1991;height:4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Curso Actual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-1117;top:5740;width:1994;height:4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Nivel de Alerta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type id="_x0000_t46" coordsize="21600,21600" o:spt="46" adj="-1800,24400,-3600,21600,-3600,4050,-1800,4050" path="m,l21600,l21600,21600l,21600xnsem@1,xl@1,21600nfem@1@0l@3@2l@5@4l@7@6nfe">
                  <v:stroke joinstyle="miter"/>
                  <v:formulas>
                    <v:f eqn="val #7"/>
                    <v:f eqn="val #6"/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  <v:h position="@7,@6"/>
                  </v:handles>
                </v:shapetype>
                <v:shape id="shape_0" stroked="t" o:allowincell="f" style="position:absolute;left:-807;top:6316;width:1688;height:947;mso-wrap-style:square;v-text-anchor:top" type="_x0000_t4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Sector y Posición Actual (MK)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8792;top:2656;width:1727;height:1151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Panel Sistemas (Activar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Desactivar)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8786;top:5278;width:1604;height:923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Sistemas Nave Enemiga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8792;top:6304;width:1613;height:1103;mso-wrap-style:square;v-text-anchor:top" type="_x0000_t4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Sensores de Corto y Largo Alcance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8792;top:7516;width:1613;height:884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Ayuda (Teclas y Funciones)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8783;top:4759;width:1472;height:404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Armas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shape id="shape_0" stroked="t" o:allowincell="f" style="position:absolute;left:4388;top:11656;width:5426;height:143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Sensores de Largo Alcance (SENSORES ALTOS) : El símbolo "(( ))" indica la presencia de un agujero de gusano o "wormhole". (FED = Nave de la Federación, KNG = Nave Klingon)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  <v:line id="shape_0" from="5087,4272" to="5608,4272" stroked="t" o:allowincell="f" style="position:absolute">
                  <v:stroke color="#ff9900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5609,4273" to="5609,4932" stroked="t" o:allowincell="f" style="position:absolute">
                  <v:stroke color="#ff9900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713;top:9545;width:287;height:287;mso-wrap-style:none;v-text-anchor:middle">
                  <v:fill o:detectmouseclick="t" on="false"/>
                  <v:stroke color="#ff9900" weight="9360" joinstyle="miter" endcap="flat"/>
                  <w10:wrap type="topAndBottom"/>
                </v:oval>
                <v:shape id="shape_0" stroked="t" o:allowincell="f" style="position:absolute;left:4397;top:10238;width:5426;height:125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Sensores de Corto Alcance (SENSORES BAJOS) : La imagen de fondo amarillo indica  la captura de un tripulante de la Enterprise por parte de la nave enemiga.</w:t>
                        </w:r>
                      </w:p>
                    </w:txbxContent>
                  </v:textbox>
                  <v:fill o:detectmouseclick="t" on="false"/>
                  <v:stroke color="#ff9900" weight="9360" joinstyle="miter" endcap="flat"/>
                  <w10:wrap type="topAndBottom"/>
                </v:shape>
                <v:line id="shape_0" from="2168,9992" to="2168,10416" stroked="t" o:allowincell="f" style="position:absolute">
                  <v:stroke color="#ff9900" weight="9360" startarrow="oval" startarrowwidth="medium" start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4403;top:8612;width:5411;height:1147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"/>
                          </w:rPr>
                          <w:t>Los Sensores de Corto o Largo Alcance pueden perder fuerza dependiendo de la distancia entre las naves. El símbolo "???" indicará esa perdid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9360" joinstyle="miter" endcap="flat"/>
                  <w10:wrap type="topAndBottom"/>
                </v:shape>
                <v:oval id="shape_0" stroked="t" o:allowincell="f" style="position:absolute;left:1115;top:9158;width:287;height:287;mso-wrap-style:none;v-text-anchor:middle">
                  <v:fill o:detectmouseclick="t" on="false"/>
                  <v:stroke color="#ff9900" weight="9360" joinstyle="miter" endcap="flat"/>
                  <w10:wrap type="topAndBottom"/>
                </v:oval>
                <v:shape id="shape_0" stroked="t" o:allowincell="f" style="position:absolute;left:23;top:10759;width:1838;height:69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ES_tradnl"/>
                          </w:rPr>
                          <w:t>Curso Actual Seleccionado</w:t>
                        </w:r>
                      </w:p>
                    </w:txbxContent>
                  </v:textbox>
                  <v:fill o:detectmouseclick="t" on="false"/>
                  <v:stroke color="#ff9900" weight="9360" startarrow="oval" startarrowwidth="medium" startarrowlength="medium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VISO LEGAL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ágenes y algunos sonidos tomados de Star Trek : Starfleet Command. Este juego, sus imágenes y sonidos no están relacionados con Star Trek : Starfleet Command y han sido desarrollados únicamente por mi persona. Este juego no está asociado de ninguna manera a Interplay, 14 Degrees East, Taldren, Paramount/Viacom, QuickSilver, ni hace parte de Star Trek : Starfleet Command PC Gaming Series. Star Trek y Starfleet Command son marcas registradas de Paramount Studios. Todos los derechos reservados. Star Trek : Starfleet Command es propiedad intelectual de Taldren Software Incorporated y propiedad física de Taldren Software Incorporated y de Interplay Games. Todos los derechos reservado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276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37:00Z</dcterms:created>
  <dc:creator>Juan Fernando Valencia</dc:creator>
  <dc:description/>
  <dc:language>en-US</dc:language>
  <cp:lastModifiedBy>PC</cp:lastModifiedBy>
  <dcterms:modified xsi:type="dcterms:W3CDTF">2006-05-10T15:37:00Z</dcterms:modified>
  <cp:revision>2</cp:revision>
  <dc:subject/>
  <dc:title>STAR TREK : "El Duelo"</dc:title>
</cp:coreProperties>
</file>