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StrongEmphasis"/>
          <w:rFonts w:ascii="Verdana" w:hAnsi="Verdana" w:cs="Verdana"/>
          <w:color w:val="000080"/>
          <w:sz w:val="24"/>
        </w:rPr>
      </w:pPr>
      <w:r>
        <w:rPr>
          <w:rStyle w:val="StrongEmphasis"/>
          <w:rFonts w:cs="Verdana" w:ascii="Verdana" w:hAnsi="Verdana"/>
          <w:color w:val="000080"/>
          <w:sz w:val="44"/>
        </w:rPr>
        <w:t>STAR TREK</w:t>
      </w:r>
      <w:r>
        <w:rPr>
          <w:rStyle w:val="StrongEmphasis"/>
          <w:rFonts w:cs="Verdana" w:ascii="Verdana" w:hAnsi="Verdana"/>
          <w:color w:val="000080"/>
          <w:sz w:val="44"/>
          <w:vertAlign w:val="superscript"/>
        </w:rPr>
        <w:t>®</w:t>
      </w:r>
      <w:r>
        <w:rPr>
          <w:rStyle w:val="StrongEmphasis"/>
          <w:rFonts w:cs="Verdana" w:ascii="Verdana" w:hAnsi="Verdana"/>
          <w:color w:val="000080"/>
          <w:sz w:val="44"/>
        </w:rPr>
        <w:t xml:space="preserve"> : "El Duelo"</w:t>
      </w:r>
      <w:r>
        <w:rPr>
          <w:rStyle w:val="StrongEmphasis"/>
          <w:rFonts w:cs="Verdana" w:ascii="Verdana" w:hAnsi="Verdana"/>
          <w:color w:val="000080"/>
          <w:sz w:val="72"/>
        </w:rPr>
        <w:br/>
      </w:r>
      <w:r>
        <w:rPr>
          <w:rStyle w:val="StrongEmphasis"/>
          <w:rFonts w:cs="Verdana" w:ascii="Verdana" w:hAnsi="Verdana"/>
          <w:color w:val="000000"/>
          <w:sz w:val="24"/>
        </w:rPr>
        <w:t>Creado por Juan Fernando Valencia</w:t>
        <w:br/>
      </w:r>
      <w:r>
        <w:rPr>
          <w:rFonts w:cs="Verdana" w:ascii="Verdana" w:hAnsi="Verdana"/>
          <w:b/>
          <w:color w:val="000000"/>
          <w:sz w:val="24"/>
        </w:rPr>
        <w:t>www.geocities.com/mipropiosoft</w:t>
      </w:r>
    </w:p>
    <w:p>
      <w:pPr>
        <w:pStyle w:val="Normal"/>
        <w:rPr>
          <w:rStyle w:val="StrongEmphasis"/>
          <w:rFonts w:ascii="Verdana" w:hAnsi="Verdana" w:cs="Verdana"/>
          <w:b/>
          <w:b/>
          <w:color w:val="000080"/>
          <w:sz w:val="24"/>
        </w:rPr>
      </w:pPr>
      <w:r>
        <w:rPr/>
      </w:r>
    </w:p>
    <w:p>
      <w:pPr>
        <w:pStyle w:val="Normal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</w:r>
    </w:p>
    <w:p>
      <w:pPr>
        <w:pStyle w:val="Normal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</w:r>
    </w:p>
    <w:p>
      <w:pPr>
        <w:pStyle w:val="Normal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</w:r>
    </w:p>
    <w:p>
      <w:pPr>
        <w:pStyle w:val="Normal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La USS Enterprise, mientras investiga el ataque a una estación de comunicaciones cercana, es interceptada por cruceros Klingon fuertemente armados que la obligan a participar en una especie de entrenamiento guerrero conocido en todo el Imperio como : "El Duelo".</w:t>
      </w:r>
    </w:p>
    <w:p>
      <w:pPr>
        <w:pStyle w:val="Normal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</w:r>
    </w:p>
    <w:p>
      <w:pPr>
        <w:pStyle w:val="Normal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</w:r>
    </w:p>
    <w:p>
      <w:pPr>
        <w:pStyle w:val="Normal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  <w:t>OBJETIVO DEL JUEGO</w:t>
      </w:r>
    </w:p>
    <w:p>
      <w:pPr>
        <w:pStyle w:val="Normal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</w:r>
    </w:p>
    <w:p>
      <w:pPr>
        <w:pStyle w:val="Normal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Responder el ataque Klingon destruyendo los cruceros de batalla AMAR, T'ONG y KRONOS ONE.</w:t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  <w:t>TECLAS Y FUNCIONES</w:t>
      </w:r>
    </w:p>
    <w:p>
      <w:pPr>
        <w:pStyle w:val="Normal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b/>
          <w:i/>
          <w:sz w:val="24"/>
        </w:rPr>
        <w:t>FLECHA IZQUIERDA</w:t>
      </w:r>
      <w:r>
        <w:rPr>
          <w:rFonts w:cs="Verdana" w:ascii="Verdana" w:hAnsi="Verdana"/>
          <w:sz w:val="24"/>
        </w:rPr>
        <w:t xml:space="preserve"> = Transferir energía al nucleo warp.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i/>
          <w:sz w:val="24"/>
        </w:rPr>
        <w:t>FLECHA DERECHA</w:t>
      </w:r>
      <w:r>
        <w:rPr>
          <w:rFonts w:cs="Verdana" w:ascii="Verdana" w:hAnsi="Verdana"/>
          <w:sz w:val="24"/>
        </w:rPr>
        <w:t xml:space="preserve"> = Transferir energía a los escudos.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i/>
          <w:sz w:val="24"/>
        </w:rPr>
        <w:t>F1 ~ F9</w:t>
      </w:r>
      <w:r>
        <w:rPr>
          <w:rFonts w:cs="Verdana" w:ascii="Verdana" w:hAnsi="Verdana"/>
          <w:sz w:val="24"/>
        </w:rPr>
        <w:t xml:space="preserve"> = Seleccionar velocidad warp.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i/>
          <w:sz w:val="24"/>
        </w:rPr>
        <w:t>FLECHA ARRIBA</w:t>
      </w:r>
      <w:r>
        <w:rPr>
          <w:rFonts w:cs="Verdana" w:ascii="Verdana" w:hAnsi="Verdana"/>
          <w:sz w:val="24"/>
        </w:rPr>
        <w:t xml:space="preserve"> = Incrementar velocidad warp.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i/>
          <w:sz w:val="24"/>
        </w:rPr>
        <w:t>FLECHA ABAJO</w:t>
      </w:r>
      <w:r>
        <w:rPr>
          <w:rFonts w:cs="Verdana" w:ascii="Verdana" w:hAnsi="Verdana"/>
          <w:sz w:val="24"/>
        </w:rPr>
        <w:t xml:space="preserve"> = Disminuir velocidad warp.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i/>
          <w:sz w:val="24"/>
        </w:rPr>
        <w:t>ESC</w:t>
      </w:r>
      <w:r>
        <w:rPr>
          <w:rFonts w:cs="Verdana" w:ascii="Verdana" w:hAnsi="Verdana"/>
          <w:sz w:val="24"/>
        </w:rPr>
        <w:t xml:space="preserve"> = Detener motores warp.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i/>
          <w:sz w:val="24"/>
        </w:rPr>
        <w:t>ESPACIO</w:t>
      </w:r>
      <w:r>
        <w:rPr>
          <w:rFonts w:cs="Verdana" w:ascii="Verdana" w:hAnsi="Verdana"/>
          <w:sz w:val="24"/>
        </w:rPr>
        <w:t xml:space="preserve"> = Disparar phaser.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i/>
          <w:sz w:val="24"/>
        </w:rPr>
        <w:t>ENTRAR</w:t>
      </w:r>
      <w:r>
        <w:rPr>
          <w:rFonts w:cs="Verdana" w:ascii="Verdana" w:hAnsi="Verdana"/>
          <w:sz w:val="24"/>
        </w:rPr>
        <w:t xml:space="preserve"> = Disparar torpedo photon.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i/>
          <w:sz w:val="24"/>
        </w:rPr>
        <w:t>0 ~ 9</w:t>
      </w:r>
      <w:r>
        <w:rPr>
          <w:rFonts w:cs="Verdana" w:ascii="Verdana" w:hAnsi="Verdana"/>
          <w:sz w:val="24"/>
        </w:rPr>
        <w:t xml:space="preserve"> = Verificar estado de los sistemas.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i/>
          <w:sz w:val="24"/>
        </w:rPr>
        <w:t>SUPR</w:t>
      </w:r>
      <w:r>
        <w:rPr>
          <w:rFonts w:cs="Verdana" w:ascii="Verdana" w:hAnsi="Verdana"/>
          <w:sz w:val="24"/>
        </w:rPr>
        <w:t xml:space="preserve"> = Desactivar y recuperar energía de los sistemas.</w:t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4"/>
        </w:rPr>
        <w:t>Star Trek</w:t>
      </w:r>
      <w:r>
        <w:rPr>
          <w:rFonts w:cs="Verdana" w:ascii="Verdana" w:hAnsi="Verdana"/>
          <w:sz w:val="24"/>
          <w:vertAlign w:val="superscript"/>
        </w:rPr>
        <w:t>®</w:t>
      </w:r>
      <w:r>
        <w:rPr>
          <w:rFonts w:cs="Verdana" w:ascii="Verdana" w:hAnsi="Verdana"/>
          <w:sz w:val="24"/>
        </w:rPr>
        <w:t xml:space="preserve"> es una marca registrada por Paramount Pictures Corporation. Gráficos y algunos sonidos tomados de Star Trek</w:t>
      </w:r>
      <w:r>
        <w:rPr>
          <w:rFonts w:cs="Verdana" w:ascii="Verdana" w:hAnsi="Verdana"/>
          <w:sz w:val="24"/>
          <w:vertAlign w:val="superscript"/>
        </w:rPr>
        <w:t>®</w:t>
      </w:r>
      <w:r>
        <w:rPr>
          <w:rFonts w:cs="Verdana" w:ascii="Verdana" w:hAnsi="Verdana"/>
          <w:sz w:val="24"/>
        </w:rPr>
        <w:t xml:space="preserve"> : Starfleet Command™, Interplay Productions.</w:t>
      </w:r>
    </w:p>
    <w:p>
      <w:pPr>
        <w:pStyle w:val="Normal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 xml:space="preserve">Cualquier pregunta, comentario o sugerencia puedes hacerla escribiendo al correo electrónico "juanfer@mail.com" o visitando la página web </w:t>
      </w:r>
      <w:r>
        <w:rPr>
          <w:rFonts w:cs="Verdana" w:ascii="Verdana" w:hAnsi="Verdana"/>
          <w:b/>
          <w:sz w:val="24"/>
        </w:rPr>
        <w:t>www.geocities.com/mipropiosoft</w:t>
      </w:r>
    </w:p>
    <w:p>
      <w:pPr>
        <w:pStyle w:val="Normal"/>
        <w:jc w:val="center"/>
        <w:rPr>
          <w:rFonts w:ascii="Verdana" w:hAnsi="Verdana" w:cs="Verdana"/>
          <w:sz w:val="44"/>
        </w:rPr>
      </w:pPr>
      <w:r>
        <w:object w:dxaOrig="6719" w:dyaOrig="718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73.15pt;margin-top:40.15pt;width:336pt;height:359.2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5165607" r:id="rId2"/>
        </w:objec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582920</wp:posOffset>
                </wp:positionH>
                <wp:positionV relativeFrom="paragraph">
                  <wp:posOffset>1111885</wp:posOffset>
                </wp:positionV>
                <wp:extent cx="918210" cy="426720"/>
                <wp:effectExtent l="861060" t="0" r="635" b="5003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8360" cy="426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w="21600" h="21600">
                              <a:moveTo>
                                <a:pt x="-19359" y="44936"/>
                              </a:moveTo>
                              <a:lnTo>
                                <a:pt x="-1793" y="5786"/>
                              </a:lnTo>
                            </a:path>
                            <a:path w="21600" h="21600">
                              <a:moveTo>
                                <a:pt x="-1793" y="0"/>
                              </a:moveTo>
                              <a:lnTo>
                                <a:pt x="-1793" y="2160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9900"/>
                          </a:solidFill>
                          <a:miter/>
                          <a:head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es-ES_tradnl"/>
                              </w:rPr>
                              <w:t>Pantalla Principal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4" coordsize="21600,21600" o:spt="44" adj="-8280,24300,-1800,4050" path="m,l21600,l21600,21600l,21600xnsem@1,xl@1,21600nfem@1@0l@3@2nfe">
                <v:stroke joinstyle="miter"/>
                <v:formulas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</v:handles>
              </v:shapetype>
              <v:shape id="shape_0" stroked="t" o:allowincell="f" style="position:absolute;margin-left:439.6pt;margin-top:87.55pt;width:72.25pt;height:33.55pt;mso-wrap-style:square;v-text-anchor:top" type="_x0000_t4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Verdana" w:hAnsi="Verdana" w:eastAsia="Times New Roman" w:cs="Verdana"/>
                          <w:color w:val="auto"/>
                          <w:lang w:val="es-ES_tradnl"/>
                        </w:rPr>
                        <w:t>Pantalla Principal</w:t>
                      </w:r>
                    </w:p>
                  </w:txbxContent>
                </v:textbox>
                <v:fill o:detectmouseclick="t" on="false"/>
                <v:stroke color="#ff9900" weight="9360" startarrow="oval" startarrowwidth="medium" startarrowlength="medium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78765</wp:posOffset>
                </wp:positionH>
                <wp:positionV relativeFrom="paragraph">
                  <wp:posOffset>2443480</wp:posOffset>
                </wp:positionV>
                <wp:extent cx="836295" cy="259080"/>
                <wp:effectExtent l="635" t="0" r="861695" b="368935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6280" cy="259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w="21600" h="21600">
                              <a:moveTo>
                                <a:pt x="42856" y="49076"/>
                              </a:moveTo>
                              <a:lnTo>
                                <a:pt x="23568" y="9529"/>
                              </a:lnTo>
                            </a:path>
                            <a:path w="21600" h="21600">
                              <a:moveTo>
                                <a:pt x="23568" y="0"/>
                              </a:moveTo>
                              <a:lnTo>
                                <a:pt x="23568" y="2160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9900"/>
                          </a:solidFill>
                          <a:miter/>
                          <a:head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es-ES_tradnl"/>
                              </w:rPr>
                              <w:t>Energí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1.95pt;margin-top:192.4pt;width:65.8pt;height:20.35pt;mso-wrap-style:square;v-text-anchor:top" type="_x0000_t44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Verdana" w:hAnsi="Verdana" w:eastAsia="Times New Roman" w:cs="Verdana"/>
                          <w:color w:val="auto"/>
                          <w:lang w:val="es-ES_tradnl"/>
                        </w:rPr>
                        <w:t>Energía</w:t>
                      </w:r>
                    </w:p>
                  </w:txbxContent>
                </v:textbox>
                <v:fill o:detectmouseclick="t" on="false"/>
                <v:stroke color="#ff9900" weight="9360" startarrow="oval" startarrowwidth="medium" startarrowlength="medium" joinstyle="miter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582920</wp:posOffset>
                </wp:positionH>
                <wp:positionV relativeFrom="paragraph">
                  <wp:posOffset>2026285</wp:posOffset>
                </wp:positionV>
                <wp:extent cx="1097280" cy="731520"/>
                <wp:effectExtent l="861060" t="0" r="635" b="193040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731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w="21600" h="21600">
                              <a:moveTo>
                                <a:pt x="-16200" y="26156"/>
                              </a:moveTo>
                              <a:lnTo>
                                <a:pt x="-1500" y="3375"/>
                              </a:lnTo>
                            </a:path>
                            <a:path w="21600" h="21600">
                              <a:moveTo>
                                <a:pt x="-1500" y="0"/>
                              </a:moveTo>
                              <a:lnTo>
                                <a:pt x="-1500" y="2160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9900"/>
                          </a:solidFill>
                          <a:miter/>
                          <a:head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es-ES_tradnl"/>
                              </w:rPr>
                              <w:t>Panel Sistemas (Activar/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es-ES_tradnl"/>
                              </w:rPr>
                              <w:t>Desactivar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9.6pt;margin-top:159.55pt;width:86.35pt;height:57.55pt;mso-wrap-style:square;v-text-anchor:top" type="_x0000_t4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Verdana" w:hAnsi="Verdana" w:eastAsia="Times New Roman" w:cs="Verdana"/>
                          <w:color w:val="auto"/>
                          <w:lang w:val="es-ES_tradnl"/>
                        </w:rPr>
                        <w:t>Panel Sistemas (Activar/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Verdana" w:hAnsi="Verdana" w:eastAsia="Times New Roman" w:cs="Verdana"/>
                          <w:color w:val="auto"/>
                          <w:lang w:val="es-ES_tradnl"/>
                        </w:rPr>
                        <w:t>Desactivar)</w:t>
                      </w:r>
                    </w:p>
                  </w:txbxContent>
                </v:textbox>
                <v:fill o:detectmouseclick="t" on="false"/>
                <v:stroke color="#ff9900" weight="9360" startarrow="oval" startarrowwidth="medium" startarrowlength="medium" joinstyle="miter" endcap="flat"/>
                <w10:wrap type="topAndBottom"/>
              </v:shape>
            </w:pict>
          </mc:Fallback>
        </mc:AlternateContent>
      </w:r>
      <w:r>
        <w:rPr>
          <w:rStyle w:val="StrongEmphasis"/>
          <w:rFonts w:cs="Verdana" w:ascii="Verdana" w:hAnsi="Verdana"/>
          <w:color w:val="000080"/>
          <w:sz w:val="44"/>
        </w:rPr>
        <w:t>STAR TREK</w:t>
      </w:r>
      <w:r>
        <w:rPr>
          <w:rStyle w:val="StrongEmphasis"/>
          <w:rFonts w:cs="Verdana" w:ascii="Verdana" w:hAnsi="Verdana"/>
          <w:color w:val="000080"/>
          <w:sz w:val="44"/>
          <w:vertAlign w:val="superscript"/>
        </w:rPr>
        <w:t>®</w:t>
      </w:r>
      <w:r>
        <w:rPr>
          <w:rStyle w:val="StrongEmphasis"/>
          <w:rFonts w:cs="Verdana" w:ascii="Verdana" w:hAnsi="Verdana"/>
          <w:color w:val="000080"/>
          <w:sz w:val="44"/>
        </w:rPr>
        <w:t xml:space="preserve"> : "El Duelo" - INTERFAZ</w:t>
      </w:r>
    </w:p>
    <w:p>
      <w:pPr>
        <w:pStyle w:val="Normal"/>
        <w:rPr>
          <w:rFonts w:ascii="Verdana" w:hAnsi="Verdana" w:cs="Verdana"/>
          <w:sz w:val="24"/>
          <w:lang w:val="en-US"/>
        </w:rPr>
      </w:pPr>
      <w:r>
        <w:rPr>
          <w:rFonts w:cs="Verdana" w:ascii="Verdana" w:hAnsi="Verdana"/>
          <w:sz w:val="24"/>
          <w:lang w:val="en-US"/>
        </w:rPr>
        <w:object w:dxaOrig="3465" w:dyaOrig="130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.85pt;margin-top:586.9pt;width:173.25pt;height:65.2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02324346" r:id="rId4"/>
        </w:object>
        <w:object w:dxaOrig="3465" w:dyaOrig="130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0.1pt;margin-top:443.6pt;width:173.25pt;height:65.2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37992819" r:id="rId6"/>
        </w:objec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59715</wp:posOffset>
                </wp:positionH>
                <wp:positionV relativeFrom="paragraph">
                  <wp:posOffset>2499995</wp:posOffset>
                </wp:positionV>
                <wp:extent cx="822960" cy="259080"/>
                <wp:effectExtent l="0" t="0" r="855980" b="208280"/>
                <wp:wrapTopAndBottom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259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w="21600" h="21600">
                              <a:moveTo>
                                <a:pt x="43050" y="35735"/>
                              </a:moveTo>
                              <a:lnTo>
                                <a:pt x="23600" y="9529"/>
                              </a:lnTo>
                            </a:path>
                            <a:path w="21600" h="21600">
                              <a:moveTo>
                                <a:pt x="23600" y="0"/>
                              </a:moveTo>
                              <a:lnTo>
                                <a:pt x="23600" y="2160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9900"/>
                          </a:solidFill>
                          <a:miter/>
                          <a:head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es-ES_tradnl"/>
                              </w:rPr>
                              <w:t>Escudo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0.45pt;margin-top:196.85pt;width:64.75pt;height:20.35pt;mso-wrap-style:square;v-text-anchor:top" type="_x0000_t44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Verdana" w:hAnsi="Verdana" w:eastAsia="Times New Roman" w:cs="Verdana"/>
                          <w:color w:val="auto"/>
                          <w:lang w:val="es-ES_tradnl"/>
                        </w:rPr>
                        <w:t>Escudos</w:t>
                      </w:r>
                    </w:p>
                  </w:txbxContent>
                </v:textbox>
                <v:fill o:detectmouseclick="t" on="false"/>
                <v:stroke color="#ff9900" weight="9360" startarrow="oval" startarrowwidth="medium" startarrowlength="medium" joinstyle="miter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31190</wp:posOffset>
                </wp:positionH>
                <wp:positionV relativeFrom="paragraph">
                  <wp:posOffset>2913380</wp:posOffset>
                </wp:positionV>
                <wp:extent cx="1188720" cy="259080"/>
                <wp:effectExtent l="0" t="0" r="865505" b="44450"/>
                <wp:wrapTopAndBottom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259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w="21600" h="21600">
                              <a:moveTo>
                                <a:pt x="36623" y="22076"/>
                              </a:moveTo>
                              <a:lnTo>
                                <a:pt x="22985" y="9529"/>
                              </a:lnTo>
                            </a:path>
                            <a:path w="21600" h="21600">
                              <a:moveTo>
                                <a:pt x="22985" y="0"/>
                              </a:moveTo>
                              <a:lnTo>
                                <a:pt x="22985" y="2160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9900"/>
                          </a:solidFill>
                          <a:miter/>
                          <a:head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es-ES"/>
                              </w:rPr>
                              <w:t>Velocidad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9.7pt;margin-top:229.4pt;width:93.55pt;height:20.35pt;mso-wrap-style:square;v-text-anchor:top" type="_x0000_t44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Verdana" w:hAnsi="Verdana" w:eastAsia="Times New Roman" w:cs="Verdana"/>
                          <w:color w:val="auto"/>
                          <w:lang w:val="es-ES"/>
                        </w:rPr>
                        <w:t>Velocidad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ff9900" weight="9360" startarrow="oval" startarrowwidth="medium" startarrowlength="medium" joinstyle="miter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707390</wp:posOffset>
                </wp:positionH>
                <wp:positionV relativeFrom="paragraph">
                  <wp:posOffset>3279140</wp:posOffset>
                </wp:positionV>
                <wp:extent cx="1264920" cy="259080"/>
                <wp:effectExtent l="0" t="0" r="865505" b="44450"/>
                <wp:wrapTopAndBottom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5040" cy="259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w="21600" h="21600">
                              <a:moveTo>
                                <a:pt x="35718" y="22076"/>
                              </a:moveTo>
                              <a:lnTo>
                                <a:pt x="22901" y="9529"/>
                              </a:lnTo>
                            </a:path>
                            <a:path w="21600" h="21600">
                              <a:moveTo>
                                <a:pt x="22901" y="0"/>
                              </a:moveTo>
                              <a:lnTo>
                                <a:pt x="22901" y="2160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9900"/>
                          </a:solidFill>
                          <a:miter/>
                          <a:head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es-ES_tradnl"/>
                              </w:rPr>
                              <w:t>Curso Actual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5.7pt;margin-top:258.2pt;width:99.55pt;height:20.35pt;mso-wrap-style:square;v-text-anchor:top" type="_x0000_t44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Verdana" w:hAnsi="Verdana" w:eastAsia="Times New Roman" w:cs="Verdana"/>
                          <w:color w:val="auto"/>
                          <w:lang w:val="es-ES_tradnl"/>
                        </w:rPr>
                        <w:t>Curso Actual</w:t>
                      </w:r>
                    </w:p>
                  </w:txbxContent>
                </v:textbox>
                <v:fill o:detectmouseclick="t" on="false"/>
                <v:stroke color="#ff9900" weight="9360" startarrow="oval" startarrowwidth="medium" startarrowlength="medium" joinstyle="miter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709295</wp:posOffset>
                </wp:positionH>
                <wp:positionV relativeFrom="paragraph">
                  <wp:posOffset>3644900</wp:posOffset>
                </wp:positionV>
                <wp:extent cx="1266825" cy="259080"/>
                <wp:effectExtent l="0" t="0" r="866140" b="635"/>
                <wp:wrapTopAndBottom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6840" cy="259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w="21600" h="21600">
                              <a:moveTo>
                                <a:pt x="35697" y="9265"/>
                              </a:moveTo>
                              <a:lnTo>
                                <a:pt x="22899" y="9529"/>
                              </a:lnTo>
                            </a:path>
                            <a:path w="21600" h="21600">
                              <a:moveTo>
                                <a:pt x="22899" y="0"/>
                              </a:moveTo>
                              <a:lnTo>
                                <a:pt x="22899" y="2160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9900"/>
                          </a:solidFill>
                          <a:miter/>
                          <a:head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es-ES_tradnl"/>
                              </w:rPr>
                              <w:t>Nivel de Alert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5.85pt;margin-top:287pt;width:99.7pt;height:20.35pt;mso-wrap-style:square;v-text-anchor:top" type="_x0000_t44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Verdana" w:hAnsi="Verdana" w:eastAsia="Times New Roman" w:cs="Verdana"/>
                          <w:color w:val="auto"/>
                          <w:lang w:val="es-ES_tradnl"/>
                        </w:rPr>
                        <w:t>Nivel de Alerta</w:t>
                      </w:r>
                    </w:p>
                  </w:txbxContent>
                </v:textbox>
                <v:fill o:detectmouseclick="t" on="false"/>
                <v:stroke color="#ff9900" weight="9360" startarrow="oval" startarrowwidth="medium" startarrowlength="medium" joinstyle="miter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512445</wp:posOffset>
                </wp:positionH>
                <wp:positionV relativeFrom="paragraph">
                  <wp:posOffset>4010660</wp:posOffset>
                </wp:positionV>
                <wp:extent cx="1072515" cy="601980"/>
                <wp:effectExtent l="635" t="534035" r="2028825" b="635"/>
                <wp:wrapTopAndBottom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2440" cy="601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fill="none" w="21600" h="21600">
                              <a:moveTo>
                                <a:pt x="23135" y="4101"/>
                              </a:moveTo>
                              <a:lnTo>
                                <a:pt x="61731" y="4101"/>
                              </a:lnTo>
                              <a:lnTo>
                                <a:pt x="61731" y="-6949"/>
                              </a:lnTo>
                              <a:lnTo>
                                <a:pt x="61667" y="-17772"/>
                              </a:lnTo>
                            </a:path>
                            <a:path w="21600" h="21600">
                              <a:moveTo>
                                <a:pt x="23135" y="0"/>
                              </a:moveTo>
                              <a:lnTo>
                                <a:pt x="23135" y="2160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9900"/>
                          </a:solidFill>
                          <a:miter/>
                          <a:head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es-ES_tradnl"/>
                              </w:rPr>
                              <w:t>Sector y Posición Actual (MK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6" coordsize="21600,21600" o:spt="46" adj="-1800,24400,-3600,21600,-3600,4050,-1800,4050" path="m,l21600,l21600,21600l,21600xnsem@1,xl@1,21600nfem@1@0l@3@2l@5@4l@7@6nfe">
                <v:stroke joinstyle="miter"/>
                <v:formulas>
                  <v:f eqn="val #7"/>
                  <v:f eqn="val #6"/>
                  <v:f eqn="val #5"/>
                  <v:f eqn="val #4"/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  <v:h position="@5,@4"/>
                  <v:h position="@7,@6"/>
                </v:handles>
              </v:shapetype>
              <v:shape id="shape_0" stroked="t" o:allowincell="f" style="position:absolute;margin-left:-40.35pt;margin-top:315.8pt;width:84.4pt;height:47.35pt;mso-wrap-style:square;v-text-anchor:top" type="_x0000_t46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Verdana" w:hAnsi="Verdana" w:eastAsia="Times New Roman" w:cs="Verdana"/>
                          <w:color w:val="auto"/>
                          <w:lang w:val="es-ES_tradnl"/>
                        </w:rPr>
                        <w:t>Sector y Posición Actual (MK)</w:t>
                      </w:r>
                    </w:p>
                  </w:txbxContent>
                </v:textbox>
                <v:fill o:detectmouseclick="t" on="false"/>
                <v:stroke color="#ff9900" weight="9360" startarrow="oval" startarrowwidth="medium" startarrowlength="medium" joinstyle="miter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579110</wp:posOffset>
                </wp:positionH>
                <wp:positionV relativeFrom="paragraph">
                  <wp:posOffset>3351530</wp:posOffset>
                </wp:positionV>
                <wp:extent cx="1019175" cy="586740"/>
                <wp:effectExtent l="858520" t="0" r="0" b="635"/>
                <wp:wrapTopAndBottom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9160" cy="586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w="21600" h="21600">
                              <a:moveTo>
                                <a:pt x="-17361" y="4418"/>
                              </a:moveTo>
                              <a:lnTo>
                                <a:pt x="-1615" y="4208"/>
                              </a:lnTo>
                            </a:path>
                            <a:path w="21600" h="21600">
                              <a:moveTo>
                                <a:pt x="-1615" y="0"/>
                              </a:moveTo>
                              <a:lnTo>
                                <a:pt x="-1615" y="2160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9900"/>
                          </a:solidFill>
                          <a:miter/>
                          <a:head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es-ES_tradnl"/>
                              </w:rPr>
                              <w:t>Sistemas Nave Enemig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9.3pt;margin-top:263.9pt;width:80.2pt;height:46.15pt;mso-wrap-style:square;v-text-anchor:top" type="_x0000_t4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Verdana" w:hAnsi="Verdana" w:eastAsia="Times New Roman" w:cs="Verdana"/>
                          <w:color w:val="auto"/>
                          <w:lang w:val="es-ES_tradnl"/>
                        </w:rPr>
                        <w:t>Sistemas Nave Enemiga</w:t>
                      </w:r>
                    </w:p>
                  </w:txbxContent>
                </v:textbox>
                <v:fill o:detectmouseclick="t" on="false"/>
                <v:stroke color="#ff9900" weight="9360" startarrow="oval" startarrowwidth="medium" startarrowlength="medium" joinstyle="miter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582920</wp:posOffset>
                </wp:positionH>
                <wp:positionV relativeFrom="paragraph">
                  <wp:posOffset>4003040</wp:posOffset>
                </wp:positionV>
                <wp:extent cx="1024890" cy="701040"/>
                <wp:effectExtent l="2081530" t="276860" r="0" b="1270"/>
                <wp:wrapTopAndBottom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4920" cy="700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fill="none" w="21600" h="21600">
                              <a:moveTo>
                                <a:pt x="-1606" y="3522"/>
                              </a:moveTo>
                              <a:lnTo>
                                <a:pt x="-43066" y="3522"/>
                              </a:lnTo>
                              <a:lnTo>
                                <a:pt x="-43066" y="-1976"/>
                              </a:lnTo>
                              <a:lnTo>
                                <a:pt x="-43039" y="-7337"/>
                              </a:lnTo>
                            </a:path>
                            <a:path w="21600" h="21600">
                              <a:moveTo>
                                <a:pt x="-1606" y="0"/>
                              </a:moveTo>
                              <a:lnTo>
                                <a:pt x="-1606" y="2160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9900"/>
                          </a:solidFill>
                          <a:miter/>
                          <a:head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es-ES_tradnl"/>
                              </w:rPr>
                              <w:t>Sensores de Corto y Largo Alcanc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9.6pt;margin-top:315.2pt;width:80.65pt;height:55.15pt;mso-wrap-style:square;v-text-anchor:top" type="_x0000_t4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Verdana" w:hAnsi="Verdana" w:eastAsia="Times New Roman" w:cs="Verdana"/>
                          <w:color w:val="auto"/>
                          <w:lang w:val="es-ES_tradnl"/>
                        </w:rPr>
                        <w:t>Sensores de Corto y Largo Alcance</w:t>
                      </w:r>
                    </w:p>
                  </w:txbxContent>
                </v:textbox>
                <v:fill o:detectmouseclick="t" on="false"/>
                <v:stroke color="#ff9900" weight="9360" startarrow="oval" startarrowwidth="medium" startarrowlength="medium" joinstyle="miter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582920</wp:posOffset>
                </wp:positionH>
                <wp:positionV relativeFrom="paragraph">
                  <wp:posOffset>4772660</wp:posOffset>
                </wp:positionV>
                <wp:extent cx="1024890" cy="561975"/>
                <wp:effectExtent l="1158875" t="532130" r="0" b="0"/>
                <wp:wrapTopAndBottom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4920" cy="56196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noFill/>
                        <a:ln w="9360">
                          <a:solidFill>
                            <a:srgbClr val="ff9900"/>
                          </a:solidFill>
                          <a:miter/>
                          <a:head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es-ES_tradnl"/>
                              </w:rPr>
                              <w:t>Ayuda (Teclas y Funciones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5" coordsize="21600,21600" o:spt="45" adj="-10080,24300,-3600,4050,-1800,4050" path="m,l21600,l21600,21600l,21600xnsem@1,xl@1,21600nfem@1@0l@3@2l@5@4nfe">
                <v:stroke joinstyle="miter"/>
                <v:formulas>
                  <v:f eqn="val #5"/>
                  <v:f eqn="val #4"/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  <v:h position="@5,@4"/>
                </v:handles>
              </v:shapetype>
              <v:shape id="shape_0" stroked="t" o:allowincell="f" style="position:absolute;margin-left:439.6pt;margin-top:375.8pt;width:80.65pt;height:44.2pt;mso-wrap-style:square;v-text-anchor:top" type="_x0000_t4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Verdana" w:hAnsi="Verdana" w:eastAsia="Times New Roman" w:cs="Verdana"/>
                          <w:color w:val="auto"/>
                          <w:lang w:val="es-ES_tradnl"/>
                        </w:rPr>
                        <w:t>Ayuda (Teclas y Funciones)</w:t>
                      </w:r>
                    </w:p>
                  </w:txbxContent>
                </v:textbox>
                <v:fill o:detectmouseclick="t" on="false"/>
                <v:stroke color="#ff9900" weight="9360" startarrow="oval" startarrowwidth="medium" startarrowlength="medium" joinstyle="miter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577205</wp:posOffset>
                </wp:positionH>
                <wp:positionV relativeFrom="paragraph">
                  <wp:posOffset>3021965</wp:posOffset>
                </wp:positionV>
                <wp:extent cx="935355" cy="257175"/>
                <wp:effectExtent l="2392680" t="635" r="0" b="0"/>
                <wp:wrapTopAndBottom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5280" cy="257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w="21600" h="21600">
                              <a:moveTo>
                                <a:pt x="-54330" y="9600"/>
                              </a:moveTo>
                              <a:lnTo>
                                <a:pt x="-1760" y="9600"/>
                              </a:lnTo>
                            </a:path>
                            <a:path w="21600" h="21600">
                              <a:moveTo>
                                <a:pt x="-1760" y="0"/>
                              </a:moveTo>
                              <a:lnTo>
                                <a:pt x="-1760" y="2160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9900"/>
                          </a:solidFill>
                          <a:miter/>
                          <a:head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es-ES_tradnl"/>
                              </w:rPr>
                              <w:t>Arma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9.15pt;margin-top:237.95pt;width:73.6pt;height:20.2pt;mso-wrap-style:square;v-text-anchor:top" type="_x0000_t4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Verdana" w:hAnsi="Verdana" w:eastAsia="Times New Roman" w:cs="Verdana"/>
                          <w:color w:val="auto"/>
                          <w:lang w:val="es-ES_tradnl"/>
                        </w:rPr>
                        <w:t>Armas</w:t>
                      </w:r>
                    </w:p>
                  </w:txbxContent>
                </v:textbox>
                <v:fill o:detectmouseclick="t" on="false"/>
                <v:stroke color="#ff9900" weight="9360" startarrow="oval" startarrowwidth="medium" startarrowlength="medium" joinstyle="miter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786380</wp:posOffset>
                </wp:positionH>
                <wp:positionV relativeFrom="paragraph">
                  <wp:posOffset>7401560</wp:posOffset>
                </wp:positionV>
                <wp:extent cx="3446145" cy="914400"/>
                <wp:effectExtent l="760095" t="0" r="0" b="635"/>
                <wp:wrapTopAndBottom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46280" cy="91440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noFill/>
                        <a:ln w="9360">
                          <a:solidFill>
                            <a:srgbClr val="ff9900"/>
                          </a:solidFill>
                          <a:miter/>
                          <a:head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es-ES_tradnl"/>
                              </w:rPr>
                              <w:t>Sensores de Largo Alcance (SENSORES ALTOS) : El símbolo "(( ))" indica la presencia de un agujero de gusano o "wormhole". (FED = Nave de la Federación, KNG = Nave Klingon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9.4pt;margin-top:582.8pt;width:271.3pt;height:71.95pt;mso-wrap-style:square;v-text-anchor:top" type="_x0000_t45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Verdana" w:hAnsi="Verdana" w:eastAsia="Times New Roman" w:cs="Verdana"/>
                          <w:color w:val="auto"/>
                          <w:lang w:val="es-ES_tradnl"/>
                        </w:rPr>
                        <w:t>Sensores de Largo Alcance (SENSORES ALTOS) : El símbolo "(( ))" indica la presencia de un agujero de gusano o "wormhole". (FED = Nave de la Federación, KNG = Nave Klingon)</w:t>
                      </w:r>
                    </w:p>
                  </w:txbxContent>
                </v:textbox>
                <v:fill o:detectmouseclick="t" on="false"/>
                <v:stroke color="#ff9900" weight="9360" startarrow="oval" startarrowwidth="medium" startarrowlength="medium" joinstyle="miter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230245</wp:posOffset>
                </wp:positionH>
                <wp:positionV relativeFrom="paragraph">
                  <wp:posOffset>2712720</wp:posOffset>
                </wp:positionV>
                <wp:extent cx="331470" cy="0"/>
                <wp:effectExtent l="38100" t="38100" r="0" b="38100"/>
                <wp:wrapTopAndBottom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9900"/>
                          </a:solidFill>
                          <a:miter/>
                          <a:head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35pt,213.6pt" to="280.4pt,213.6pt" stroked="t" o:allowincell="f" style="position:absolute">
                <v:stroke color="#ff9900" weight="9360" startarrow="oval" startarrowwidth="medium" start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561715</wp:posOffset>
                </wp:positionH>
                <wp:positionV relativeFrom="paragraph">
                  <wp:posOffset>2713355</wp:posOffset>
                </wp:positionV>
                <wp:extent cx="0" cy="419100"/>
                <wp:effectExtent l="5080" t="0" r="5080" b="0"/>
                <wp:wrapTopAndBottom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9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99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45pt,213.65pt" to="280.45pt,246.6pt" stroked="t" o:allowincell="f" style="position:absolute">
                <v:stroke color="#ff9900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2755</wp:posOffset>
                </wp:positionH>
                <wp:positionV relativeFrom="paragraph">
                  <wp:posOffset>6061075</wp:posOffset>
                </wp:positionV>
                <wp:extent cx="182880" cy="182880"/>
                <wp:effectExtent l="5080" t="5080" r="5715" b="5715"/>
                <wp:wrapTopAndBottom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99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5.65pt;margin-top:477.25pt;width:14.35pt;height:14.35pt;mso-wrap-style:none;v-text-anchor:middle">
                <v:fill o:detectmouseclick="t" on="false"/>
                <v:stroke color="#ff9900" weight="9360" joinstyle="miter" endcap="flat"/>
                <w10:wrap type="topAndBottom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792095</wp:posOffset>
                </wp:positionH>
                <wp:positionV relativeFrom="paragraph">
                  <wp:posOffset>6501130</wp:posOffset>
                </wp:positionV>
                <wp:extent cx="3446145" cy="796290"/>
                <wp:effectExtent l="2174875" t="290195" r="0" b="1270"/>
                <wp:wrapTopAndBottom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46280" cy="79632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noFill/>
                        <a:ln w="9360">
                          <a:solidFill>
                            <a:srgbClr val="ff99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es-ES_tradnl"/>
                              </w:rPr>
                              <w:t>Sensores de Corto Alcance (SENSORES BAJOS) : La imagen de fondo amarillo indica  la captura de un tripulante de la Enterprise por parte de la nave enemiga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9.85pt;margin-top:511.9pt;width:271.3pt;height:62.65pt;mso-wrap-style:square;v-text-anchor:top" type="_x0000_t45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Verdana" w:hAnsi="Verdana" w:eastAsia="Times New Roman" w:cs="Verdana"/>
                          <w:color w:val="auto"/>
                          <w:lang w:val="es-ES_tradnl"/>
                        </w:rPr>
                        <w:t>Sensores de Corto Alcance (SENSORES BAJOS) : La imagen de fondo amarillo indica  la captura de un tripulante de la Enterprise por parte de la nave enemiga.</w:t>
                      </w:r>
                    </w:p>
                  </w:txbxContent>
                </v:textbox>
                <v:fill o:detectmouseclick="t" on="false"/>
                <v:stroke color="#ff9900" weight="9360" joinstyle="miter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376680</wp:posOffset>
                </wp:positionH>
                <wp:positionV relativeFrom="paragraph">
                  <wp:posOffset>6344920</wp:posOffset>
                </wp:positionV>
                <wp:extent cx="0" cy="269875"/>
                <wp:effectExtent l="38735" t="38100" r="38100" b="0"/>
                <wp:wrapTopAndBottom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9900"/>
                          </a:solidFill>
                          <a:miter/>
                          <a:head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4pt,499.6pt" to="108.4pt,520.8pt" stroked="t" o:allowincell="f" style="position:absolute">
                <v:stroke color="#ff9900" weight="9360" startarrow="oval" startarrowwidth="medium" start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795905</wp:posOffset>
                </wp:positionH>
                <wp:positionV relativeFrom="paragraph">
                  <wp:posOffset>5468620</wp:posOffset>
                </wp:positionV>
                <wp:extent cx="3436620" cy="728980"/>
                <wp:effectExtent l="1929765" t="635" r="635" b="635"/>
                <wp:wrapSquare wrapText="bothSides"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6560" cy="72900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noFill/>
                        <a:ln w="9360">
                          <a:solidFill>
                            <a:srgbClr val="ff99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es-ES"/>
                              </w:rPr>
                              <w:t>Los Sensores de Corto o Largo Alcance pueden perder fuerza dependiendo de la distancia entre las naves. El símbolo "???" indicará esa perdida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0.15pt;margin-top:430.6pt;width:270.55pt;height:57.35pt;mso-wrap-style:square;v-text-anchor:top" type="_x0000_t45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Verdana" w:hAnsi="Verdana" w:eastAsia="Times New Roman" w:cs="Verdana"/>
                          <w:color w:val="auto"/>
                          <w:lang w:val="es-ES"/>
                        </w:rPr>
                        <w:t>Los Sensores de Corto o Largo Alcance pueden perder fuerza dependiendo de la distancia entre las naves. El símbolo "???" indicará esa perdida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ff9900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708025</wp:posOffset>
                </wp:positionH>
                <wp:positionV relativeFrom="paragraph">
                  <wp:posOffset>5815330</wp:posOffset>
                </wp:positionV>
                <wp:extent cx="182880" cy="182880"/>
                <wp:effectExtent l="5080" t="5080" r="5715" b="5715"/>
                <wp:wrapTopAndBottom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99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55.75pt;margin-top:457.9pt;width:14.35pt;height:14.35pt;mso-wrap-style:none;v-text-anchor:middle">
                <v:fill o:detectmouseclick="t" on="false"/>
                <v:stroke color="#ff9900" weight="9360" joinstyle="miter" endcap="flat"/>
                <w10:wrap type="topAndBottom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4605</wp:posOffset>
                </wp:positionH>
                <wp:positionV relativeFrom="paragraph">
                  <wp:posOffset>6831965</wp:posOffset>
                </wp:positionV>
                <wp:extent cx="1167765" cy="440055"/>
                <wp:effectExtent l="635" t="1270" r="238760" b="694690"/>
                <wp:wrapTopAndBottom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7840" cy="43992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noFill/>
                        <a:ln w="9360">
                          <a:solidFill>
                            <a:srgbClr val="ff9900"/>
                          </a:solidFill>
                          <a:miter/>
                          <a:head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es-ES_tradnl"/>
                              </w:rPr>
                              <w:t>Curso Actual Seleccionad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.15pt;margin-top:537.95pt;width:91.9pt;height:34.6pt;mso-wrap-style:square;v-text-anchor:top" type="_x0000_t45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Verdana" w:hAnsi="Verdana" w:eastAsia="Times New Roman" w:cs="Verdana"/>
                          <w:color w:val="auto"/>
                          <w:lang w:val="es-ES_tradnl"/>
                        </w:rPr>
                        <w:t>Curso Actual Seleccionado</w:t>
                      </w:r>
                    </w:p>
                  </w:txbxContent>
                </v:textbox>
                <v:fill o:detectmouseclick="t" on="false"/>
                <v:stroke color="#ff9900" weight="9360" startarrow="oval" startarrowwidth="medium" startarrowlength="medium" joinstyle="miter" endcap="flat"/>
                <w10:wrap type="topAndBottom"/>
              </v:shape>
            </w:pict>
          </mc:Fallback>
        </mc:AlternateContent>
      </w:r>
    </w:p>
    <w:sectPr>
      <w:type w:val="nextPage"/>
      <w:pgSz w:w="12240" w:h="15840"/>
      <w:pgMar w:left="1276" w:right="1276" w:gutter="0" w:header="0" w:top="1276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StrongEmphasis">
    <w:name w:val="Strong"/>
    <w:basedOn w:val="Fuentedeprrafopredeter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4T03:50:00Z</dcterms:created>
  <dc:creator>Juan Fernando Valencia</dc:creator>
  <dc:description/>
  <dc:language>en-US</dc:language>
  <cp:lastModifiedBy>PC</cp:lastModifiedBy>
  <dcterms:modified xsi:type="dcterms:W3CDTF">2005-01-24T03:50:00Z</dcterms:modified>
  <cp:revision>2</cp:revision>
  <dc:subject/>
  <dc:title>STAR TREK : "El Duelo"</dc:title>
</cp:coreProperties>
</file>